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System obliczeń rozprzestrzeniania się zanieczyszczeń "OPERAT FB" v.5.3.3/2009 r. © Ryszard Samoć</w:t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zatwierdzony przez Instytut Ochrony Środowiska w Warszawie pismem znak BA/147/96.</w:t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Użytkownik programu: EKOINVEST  licencja: 189/OW/0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1405</wp:posOffset>
                </wp:positionH>
                <wp:positionV relativeFrom="paragraph">
                  <wp:posOffset>75565</wp:posOffset>
                </wp:positionV>
                <wp:extent cx="863600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30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chnicznaPomocRound" w:hAnsi="TechnicznaPomocRound" w:cs="TechnicznaPomocRou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echnicznaPomocRound" w:ascii="TechnicznaPomocRound" w:hAnsi="TechnicznaPomocRound"/>
                                <w:b/>
                                <w:bCs/>
                              </w:rPr>
                              <w:t>ZAŁ. P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pt;height:26pt;mso-wrap-distance-left:9.05pt;mso-wrap-distance-right:9.05pt;mso-wrap-distance-top:0pt;mso-wrap-distance-bottom:0pt;margin-top:5.95pt;mso-position-vertical-relative:text;margin-left:38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echnicznaPomocRound" w:hAnsi="TechnicznaPomocRound" w:cs="TechnicznaPomocRound"/>
                          <w:b/>
                          <w:b/>
                          <w:bCs/>
                        </w:rPr>
                      </w:pPr>
                      <w:r>
                        <w:rPr>
                          <w:rFonts w:cs="TechnicznaPomocRound" w:ascii="TechnicznaPomocRound" w:hAnsi="TechnicznaPomocRound"/>
                          <w:b/>
                          <w:bCs/>
                        </w:rPr>
                        <w:t>ZAŁ. P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  <w:sz w:val="22"/>
          <w:szCs w:val="15"/>
        </w:rPr>
      </w:pPr>
      <w:r>
        <w:rPr>
          <w:b/>
          <w:bCs/>
          <w:color w:val="000000"/>
          <w:sz w:val="22"/>
          <w:szCs w:val="15"/>
        </w:rPr>
        <w:t>Zestawienie czasu emisji w godzinach w poszczególnych okresach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tbl>
      <w:tblPr>
        <w:tblW w:w="823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3297"/>
        <w:gridCol w:w="825"/>
        <w:gridCol w:w="826"/>
        <w:gridCol w:w="826"/>
        <w:gridCol w:w="826"/>
        <w:gridCol w:w="825"/>
      </w:tblGrid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ymbol</w:t>
            </w:r>
          </w:p>
        </w:tc>
        <w:tc>
          <w:tcPr>
            <w:tcW w:w="32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azwa emitora            nr okresu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zas trwania okresu, godz.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5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</w:t>
            </w:r>
          </w:p>
        </w:tc>
        <w:tc>
          <w:tcPr>
            <w:tcW w:w="32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2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3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4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5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6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7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8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9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0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1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2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3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4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5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6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7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8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9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20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21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22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23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24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25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26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27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2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28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2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29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2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30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2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31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2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32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2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33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2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34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2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35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3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5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36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3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5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37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3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5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38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3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5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39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4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5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40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4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5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41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4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5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42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4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5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43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5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5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44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5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5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45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5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5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46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5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5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47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6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5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48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6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5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49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6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5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50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6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5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51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52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53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54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55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56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57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58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59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60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7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61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7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62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7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63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7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64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7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65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7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66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7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67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7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68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7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69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7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70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7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71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7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72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7s.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73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7s.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74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75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76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77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78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79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80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81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82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83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8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84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8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85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8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86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8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87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8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88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8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89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8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90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8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91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8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92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8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93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8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94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8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95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8s.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96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8s.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97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98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99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00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01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02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03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04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05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06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9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07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9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08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9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09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9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10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9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11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9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12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9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13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9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14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9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15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9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16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9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17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9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18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9s.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19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9s.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20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21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22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23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24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25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26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27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28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29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0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30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0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31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0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32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0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33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0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34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0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35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0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36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0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37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0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38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0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39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0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40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0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41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0s.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42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0s.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43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44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45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46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47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48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49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50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51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52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1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53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1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54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1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55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1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56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1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57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1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58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1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59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1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60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1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61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1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62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1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63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1s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64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1s.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65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-11s.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66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agrzewnica 100 kW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67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agrzewnica 100 kW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68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agrzewnica 100 kW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69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agrzewnica 100 kW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70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agrzewnica 100 kW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71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agrzewnica 100 kW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72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agrzewnica 100 kW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73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agrzewnica 100 kW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74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agrzewnica 100 kW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75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agrzewnica 100 kW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76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agrzewnica 100 kW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77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agrzewnica 100 kW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78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agrzewnica 100 kW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79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agrzewnica 100 kW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80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agrzewnica 100 kW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81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agrzewnica 100 kW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82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agrzewnica 100 kW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83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agrzewnica 100 kW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84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agrzewnica 100 kW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85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agrzewnica 100 kW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86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agrzewnica 100 kW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87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agrzewnica 100 kW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88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agrzewnica 100 kW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89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agrzewnica 100 kW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90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agrzewnica 100 kW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91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agrzewnica 100 kW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92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agrzewnica 100 kW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93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agrzewnica 100 kW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94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agrzewnica 100 kW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95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agrzewnica 100 kW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96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agrzewnica 75 kW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97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agrzewnica 75 kW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98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agrzewnica 75 kW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199</w:t>
            </w:r>
          </w:p>
        </w:tc>
        <w:tc>
          <w:tcPr>
            <w:tcW w:w="3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agrzewnica 75 kW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200</w:t>
            </w:r>
          </w:p>
        </w:tc>
        <w:tc>
          <w:tcPr>
            <w:tcW w:w="32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gregat prądotwórczy 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  <w:sz w:val="15"/>
          <w:szCs w:val="15"/>
        </w:rPr>
      </w:pPr>
      <w:r>
        <w:rPr>
          <w:b/>
          <w:bCs/>
          <w:color w:val="000000"/>
          <w:sz w:val="15"/>
          <w:szCs w:val="15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560" w:gutter="0" w:header="708" w:top="8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chnicznaPomocRound"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Zał. P-5, 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Normal"/>
      <w:widowControl w:val="false"/>
      <w:autoSpaceDE w:val="false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5:40:00Z</dcterms:created>
  <dc:creator>IBM</dc:creator>
  <dc:description/>
  <cp:keywords/>
  <dc:language>en-US</dc:language>
  <cp:lastModifiedBy>Karolina</cp:lastModifiedBy>
  <dcterms:modified xsi:type="dcterms:W3CDTF">2019-09-16T10:52:00Z</dcterms:modified>
  <cp:revision>7</cp:revision>
  <dc:subject/>
  <dc:title>Zestawienie czasu emisji w godzinach w poszczególnych okresach</dc:title>
</cp:coreProperties>
</file>