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18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  <w:sz w:val="22"/>
        </w:rPr>
        <w:t>Zestawienie maksymalnej emisji godzinowej w poszczególnych okresach oraz emisji rocznej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560"/>
        <w:gridCol w:w="992"/>
        <w:gridCol w:w="992"/>
        <w:gridCol w:w="992"/>
        <w:gridCol w:w="1134"/>
        <w:gridCol w:w="993"/>
        <w:gridCol w:w="992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ymb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zwa emitor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ubstancja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misja maks. godz. kg/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misja roczna M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 okres 1176 h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 okres 1176 h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 okres 2648 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 okres 1176 h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 okres 780 h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 okres 100 h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3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3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3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3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3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3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2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2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3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3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9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3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3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9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3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3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9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3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3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9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3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4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9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4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4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9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4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4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9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4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4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9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6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4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5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8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4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5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8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4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5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8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4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5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8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4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6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8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4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6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8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4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6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8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5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6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0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20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8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8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9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5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5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5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5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5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5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5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5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5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6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6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6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6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6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6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6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6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6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6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7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7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7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7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7s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7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7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7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7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7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7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8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8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8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8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8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8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8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8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8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8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9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9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9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9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9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9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9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8s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9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9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9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0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0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0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0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0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0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0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0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0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0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1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1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1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1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1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1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1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1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1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1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9s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2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2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2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2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2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2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2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2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2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2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3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3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3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3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3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3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3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3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3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3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4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4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4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0s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4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4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4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4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4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4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4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5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5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5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5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5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5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5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5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5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5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5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6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6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6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6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6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6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K-11s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3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6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6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6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6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7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7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7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7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7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7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7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7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7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7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8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8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8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8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8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8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8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8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8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8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9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9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9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9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9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9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100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9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75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9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75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9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75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19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agrzewnica 75 k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8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2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1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3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1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222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E-20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Agregat prądotwórczy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0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7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078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01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4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38:00Z</dcterms:created>
  <dc:creator>IBM</dc:creator>
  <dc:description/>
  <cp:keywords/>
  <dc:language>en-US</dc:language>
  <cp:lastModifiedBy>Karolina</cp:lastModifiedBy>
  <dcterms:modified xsi:type="dcterms:W3CDTF">2019-09-16T12:14:00Z</dcterms:modified>
  <cp:revision>8</cp:revision>
  <dc:subject/>
  <dc:title>Zestawienie maksymalnej emisji godzinowej w poszczególnych okresach oraz emisji rocznej</dc:title>
</cp:coreProperties>
</file>