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PM-10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4,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37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PM-10 występuje w punkcie o współrzędnych X = 400 Y = 440 m  i wynosi 644,12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02 %  i nie przekracza dopuszczalnej  0,2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1,8377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6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98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PM-10 występuje w punkcie o współrzędnych X = 650,2 Y = 690,4 m  i wynosi 53,62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1,398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siarki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7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dwutlenku siarki występuje w punkcie o współrzędnych X = 600 Y = 800 m  i wynosi 4,87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0,017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4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dwutlenku siarki występuje w punkcie o współrzędnych X = 650,2 Y = 690,4 m  i wynosi 0,84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004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ów azot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5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84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ów azotu występuje w punkcie o współrzędnych X = 600 Y = 800 m  i wynosi 256,59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60 m , wynosi 0,02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10,7846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2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5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92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ów azotu występuje w punkcie o współrzędnych X = 650,2 Y = 690,4 m  i wynosi 97,51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2,692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2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u węgla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9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u węgla występuje w punkcie o współrzędnych X = 400 Y = 460 m  i wynosi 27,2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7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u węgla występuje w punkcie o współrzędnych X = 650,2 Y = 690,4 m  i wynosi 12,62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amoniak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5,3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28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4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amoniaku występuje w punkcie o współrzędnych X = 400 Y = 440 m  i wynosi 4405,38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14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620 m , wynosi 12,5288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,7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51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4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amoniaku występuje w punkcie o współrzędnych X = 650,2 Y = 690,4 m  i wynosi 362,78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8,451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siarkowodor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1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siarkowodoru występuje w punkcie o współrzędnych X = 400 Y = 440 m  i wynosi 5,10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620 m , wynosi 0,021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,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3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siarkowodoru występuje w punkcie o współrzędnych X = 650,2 Y = 690,4 m  i wynosi 0,42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013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,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zawieszonego PM 2,5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7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2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zawieszonego PM 2,5 występuje w punkcie o współrzędnych X = 400 Y = 440 m  i wynosi 190,76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0,5626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18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zawieszonego PM 2,5 występuje w punkcie o współrzędnych X = 650,2 Y = 690,4 m  i wynosi 15,88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4187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2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1:00Z</dcterms:created>
  <dc:creator>IBM</dc:creator>
  <dc:description/>
  <cp:keywords/>
  <dc:language>en-US</dc:language>
  <cp:lastModifiedBy>Karolina</cp:lastModifiedBy>
  <dcterms:modified xsi:type="dcterms:W3CDTF">2019-09-16T10:50:00Z</dcterms:modified>
  <cp:revision>10</cp:revision>
  <dc:subject/>
  <dc:title>Zestawienie maksymalnych wartości stężeń pyłu PM-10 w sieci receptorów</dc:title>
</cp:coreProperties>
</file>