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System obliczeń rozprzestrzeniania się zanieczyszczeń "OPERAT FB" v.5.3.3/2009 r. © Ryszard Samoć</w:t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zatwierdzony przez Instytut Ochrony Środowiska w Warszawie pismem znak BA/147/96.</w:t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Użytkownik programu: EKOINVEST  licencja: 189/OW/0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1405</wp:posOffset>
                </wp:positionH>
                <wp:positionV relativeFrom="paragraph">
                  <wp:posOffset>75565</wp:posOffset>
                </wp:positionV>
                <wp:extent cx="863600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30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chnicznaPomocRound" w:hAnsi="TechnicznaPomocRound" w:cs="TechnicznaPomocRou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echnicznaPomocRound" w:ascii="TechnicznaPomocRound" w:hAnsi="TechnicznaPomocRound"/>
                                <w:b/>
                                <w:bCs/>
                              </w:rPr>
                              <w:t>ZAŁ. P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pt;height:26pt;mso-wrap-distance-left:9.05pt;mso-wrap-distance-right:9.05pt;mso-wrap-distance-top:0pt;mso-wrap-distance-bottom:0pt;margin-top:5.95pt;mso-position-vertical-relative:text;margin-left:38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chnicznaPomocRound" w:hAnsi="TechnicznaPomocRound" w:cs="TechnicznaPomocRound"/>
                          <w:b/>
                          <w:b/>
                          <w:bCs/>
                        </w:rPr>
                      </w:pPr>
                      <w:r>
                        <w:rPr>
                          <w:rFonts w:cs="TechnicznaPomocRound" w:ascii="TechnicznaPomocRound" w:hAnsi="TechnicznaPomocRound"/>
                          <w:b/>
                          <w:bCs/>
                        </w:rPr>
                        <w:t>ZAŁ. P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  <w:szCs w:val="28"/>
        </w:rPr>
      </w:pPr>
      <w:r>
        <w:rPr>
          <w:color w:val="000000"/>
          <w:szCs w:val="28"/>
        </w:rPr>
        <w:t>Wyniki obliczeń opadu pyłu</w:t>
      </w:r>
    </w:p>
    <w:p>
      <w:pPr>
        <w:pStyle w:val="Normal"/>
        <w:widowControl w:val="false"/>
        <w:autoSpaceDE w:val="false"/>
        <w:spacing w:lineRule="auto" w:line="312"/>
        <w:rPr>
          <w:rFonts w:ascii="Lucida Console" w:hAnsi="Lucida Console" w:cs="Lucida Console"/>
          <w:color w:val="000000"/>
          <w:sz w:val="16"/>
          <w:szCs w:val="18"/>
        </w:rPr>
      </w:pPr>
      <w:r>
        <w:rPr>
          <w:rFonts w:cs="Lucida Console" w:ascii="Lucida Console" w:hAnsi="Lucida Console"/>
          <w:color w:val="000000"/>
          <w:sz w:val="16"/>
          <w:szCs w:val="18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991"/>
        <w:gridCol w:w="1259"/>
        <w:gridCol w:w="1259"/>
        <w:gridCol w:w="463"/>
        <w:gridCol w:w="1134"/>
        <w:gridCol w:w="992"/>
        <w:gridCol w:w="1276"/>
        <w:gridCol w:w="1134"/>
      </w:tblGrid>
      <w:tr>
        <w:trPr>
          <w:tblHeader w:val="true"/>
        </w:trPr>
        <w:tc>
          <w:tcPr>
            <w:tcW w:w="990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X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Y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Opad pyłu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Opad+tło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Opad pył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Opad+tło</w:t>
            </w:r>
          </w:p>
        </w:tc>
      </w:tr>
      <w:tr>
        <w:trPr>
          <w:tblHeader w:val="true"/>
        </w:trPr>
        <w:tc>
          <w:tcPr>
            <w:tcW w:w="99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[m]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[m]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g/m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  <w:vertAlign w:val="superscript"/>
              </w:rPr>
              <w:t>2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/rok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g/m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  <w:vertAlign w:val="superscript"/>
              </w:rPr>
              <w:t>2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/rok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[m]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[m]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g/m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  <w:vertAlign w:val="superscript"/>
              </w:rPr>
              <w:t>2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/rok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g/m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  <w:vertAlign w:val="superscript"/>
              </w:rPr>
              <w:t>2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/rok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0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0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3,7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3,72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1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7,2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7,26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3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3,8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3,84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5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1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1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7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8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8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2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2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9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96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0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0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2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2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5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58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0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7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6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3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1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0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4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7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7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9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5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5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2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2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9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9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0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05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4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4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39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3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7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7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2,9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2,9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4,5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4,5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3,0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9,6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9,66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7,79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7,7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4,5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4,5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9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97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8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8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9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9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6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6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0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4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4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2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5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5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4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4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8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87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6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3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3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8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7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0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5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5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7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0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1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9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7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75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6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65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9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97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6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64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6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60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2,0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2,0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4,3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4,32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1,5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0,48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7,7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7,7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5,4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5,4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3,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3,00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6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60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7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7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2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26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0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05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0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03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2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27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6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66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1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1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3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1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0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3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4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6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6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8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0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5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3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8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2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5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9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7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4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5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51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3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3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5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5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1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11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0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0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4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40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3,8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3,89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9,5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9,52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6,5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6,5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4,0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4,0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6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64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6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61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9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98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7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77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6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6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8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8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0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0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4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47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8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8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8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9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1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7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3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6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5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7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8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6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2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1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3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3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1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19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3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3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7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73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5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51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7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7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2,8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2,8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4,3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4,36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9,8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9,8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6,7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6,71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3,2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3,2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3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38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2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2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6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66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3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3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3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3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7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5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52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8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82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3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3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2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8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1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5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3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1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1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2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4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4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6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8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8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9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2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2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0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03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9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99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2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2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8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8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4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4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5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58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3,0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3,04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6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3,6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9,0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9,04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3,8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3,8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8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8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9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90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2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20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9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9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0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0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2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26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6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64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1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16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1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4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2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4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9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6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3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4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7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4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2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0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0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7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70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5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59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6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6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9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97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4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47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7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3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3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1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2,2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2,2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6,4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6,41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1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2,4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2,4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8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2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2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2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26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7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7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7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7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70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8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80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0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04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5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5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0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2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7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8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6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7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9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0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7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0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0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8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0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2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7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9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3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5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5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7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4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4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2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21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0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09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1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1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4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4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0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09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9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9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8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80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4,0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4,06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4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47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1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11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4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40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0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2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21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2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25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2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4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4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2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8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81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0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2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2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2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8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6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0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7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1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5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4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1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9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8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2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1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0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4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7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1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6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5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6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3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1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15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4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7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7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6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4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4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3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3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5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5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8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89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59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5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5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52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4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4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3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38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8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80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5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56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6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69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9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98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4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42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6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4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0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1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7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1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4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8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7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2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0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4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0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7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1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1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9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9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5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2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9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5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9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7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3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6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8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0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8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6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7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3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1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2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28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8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88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6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69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5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54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7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72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1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11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5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0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0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7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2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29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9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91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0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08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9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98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9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9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1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15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5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58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0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8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7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8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4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7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3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1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8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0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9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6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3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7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3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6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0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0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9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3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2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9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5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3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8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8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9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6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9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9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9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9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9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9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9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0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9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1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2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4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43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8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9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97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7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7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6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6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5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57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6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63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2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2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9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97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9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98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0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01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6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2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26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6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68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1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1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8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2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0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8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1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5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2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0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1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2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3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3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4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9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1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8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2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5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0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8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1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1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8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4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7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8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7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3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4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1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3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7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3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7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6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4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3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2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9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1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7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1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4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40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1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9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9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2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6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61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4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49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4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3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3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0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00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8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8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1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1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6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63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1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13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9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4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7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1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9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2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0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0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1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3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7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0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4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3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8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5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9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3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1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1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0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2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2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5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3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3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5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7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2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8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7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9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4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7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1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4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4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0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99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9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9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5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58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0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2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21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5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5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7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70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6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65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10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5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55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14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14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6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2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0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5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6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9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1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6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1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9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6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9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9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1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4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5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1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8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1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9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2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4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4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7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7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2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9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1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7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7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0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0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0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0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4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40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8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8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1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14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3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34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4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43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7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79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4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4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0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6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4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7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0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7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1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3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7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7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3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9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9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9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6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5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6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6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6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0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6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6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4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4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8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4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2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3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5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0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6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4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4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4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7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7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2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6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2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2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1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3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1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1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3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3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4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4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4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49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59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5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4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4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1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15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6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2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1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9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6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6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4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4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6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4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7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1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17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2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4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41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9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5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54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7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6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62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7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4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48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7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2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24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9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3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0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0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3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0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9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1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6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2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0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0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1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8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9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8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5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0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8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3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7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7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3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7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2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3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1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0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0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2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24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1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5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52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4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41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3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2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21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5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8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84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7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3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39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7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9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7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8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0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4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9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3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8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5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9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0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1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7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6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6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7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5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6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9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6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5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1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2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1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0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3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4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0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4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42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5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7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71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2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5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51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0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03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5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53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8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9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93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6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3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39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1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2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3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3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3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9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2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0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5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6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4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6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8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9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5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4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9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1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8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4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6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2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0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9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9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0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2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1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2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3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8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5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8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5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1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0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0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8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1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16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8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85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1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15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3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35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5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56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6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8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87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2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29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2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0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0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7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6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0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9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3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9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4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8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2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7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8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8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5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7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8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9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1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9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9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0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0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9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8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8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6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7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1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0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8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2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8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2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3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1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1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4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49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1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18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17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17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4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44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5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51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2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3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32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4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27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27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7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4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40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6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68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1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19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8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9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4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7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8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8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9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4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1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0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9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4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4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2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4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3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1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0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0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3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8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2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5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2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4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4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4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6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0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7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8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1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1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8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6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3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8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7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9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2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21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1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9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96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8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83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5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3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34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7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4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47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9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0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03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7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71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3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39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3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32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5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52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8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85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2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24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5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5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7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7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9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90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8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0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4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4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5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7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1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1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0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2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9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6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3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0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0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9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4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2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5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5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8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6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3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3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7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6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61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0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4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43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2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5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59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4,1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4,12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1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2,1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2,13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7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79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4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9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90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8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54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54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1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4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41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7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4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46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0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8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84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2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24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7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2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3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4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3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7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8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8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1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8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8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5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5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1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1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1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1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4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6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1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9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2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9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5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0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2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26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0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01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0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02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3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33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9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99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8,4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8,41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5,1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5,16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9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96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8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6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63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7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75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8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2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21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2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2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24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6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3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33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9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7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71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1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14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1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3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7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3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9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2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3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6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5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7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7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3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1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0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9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1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9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4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0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4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8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7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7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8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2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8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8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7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2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2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2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9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92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6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60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4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44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4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4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6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62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7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1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17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0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09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7,4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7,42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4,1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4,16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1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13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7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79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24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24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85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85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9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91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1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13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47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47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00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0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1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6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2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4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8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8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9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2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0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5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0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1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3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0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0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5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7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8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8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6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8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9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8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1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9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6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6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3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2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4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4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0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4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4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6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1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11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1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8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85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8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82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1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16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8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82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93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93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0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78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78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0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0,01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5,7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5,73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2,56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2,56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9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90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9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91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5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51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3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33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4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48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4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8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82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7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28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28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1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2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0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0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3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0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1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1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2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6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3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1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1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1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3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3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8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9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6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6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1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9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6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6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1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6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6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2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25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9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98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01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01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1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19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0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00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7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9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94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4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76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76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1,17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8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6,9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6,99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3,44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3,44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40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40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5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57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8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89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74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74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73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73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96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96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3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33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5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5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2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5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2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3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3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8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8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4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4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3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4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4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6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9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9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1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1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8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2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2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4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9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9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8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8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1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9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2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22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6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66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17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17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9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92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9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8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80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1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11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7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79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7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80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80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0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2,1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2,11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7,86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7,86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3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3,7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3,71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4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4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86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86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8,5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8,51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8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85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60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60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64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64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4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88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88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2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27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6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2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2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2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2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9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5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5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7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4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4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6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1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9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6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4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5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2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2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4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2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4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4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9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9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5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5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5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1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1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4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11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11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5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53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2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28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07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07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0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71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71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2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6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62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4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8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81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34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34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6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69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2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2,20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2,20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3,78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3,78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6,178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6,178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2,75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2,75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0,0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0,03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8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89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8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6,4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6,49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1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29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29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3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4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46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72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72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8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2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21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75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75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3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39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9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9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82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82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63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63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46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46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29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29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1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7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7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5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0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6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8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9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9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60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4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4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33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3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6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2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81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81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7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70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90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90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7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01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01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5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15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15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6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62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3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30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7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97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50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500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6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,725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1,725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42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026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026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5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515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41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41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8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2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,862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2,862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8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0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,50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3,50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0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39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2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4,314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4,314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2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4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416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4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5,369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5,369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4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9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9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6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7,031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7,031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6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7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380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9,237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9,237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980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53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400  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520  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11,653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31,653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 xml:space="preserve">1000 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0,33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Console" w:hAnsi="Lucida Console" w:cs="Lucida Console"/>
                <w:color w:val="000000"/>
                <w:sz w:val="16"/>
                <w:szCs w:val="18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6"/>
                <w:szCs w:val="18"/>
              </w:rPr>
              <w:t>20,334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/>
      </w:pPr>
      <w:r>
        <w:rPr>
          <w:color w:val="000000"/>
          <w:sz w:val="22"/>
        </w:rPr>
        <w:t xml:space="preserve">Wyniki obliczeń opadu pyłu w dodatkowych punktach 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630" w:type="dxa"/>
        <w:jc w:val="left"/>
        <w:tblInd w:w="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4050"/>
        <w:gridCol w:w="1140"/>
        <w:gridCol w:w="1140"/>
        <w:gridCol w:w="1351"/>
        <w:gridCol w:w="1350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Lp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Opis punktu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X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Y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Opad pyłu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Opad+tło</w:t>
            </w:r>
          </w:p>
        </w:tc>
      </w:tr>
      <w:tr>
        <w:trPr/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4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[m]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[m]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g/m</w:t>
            </w:r>
            <w:r>
              <w:rPr>
                <w:rFonts w:cs="Arial" w:ascii="Arial" w:hAnsi="Arial"/>
                <w:color w:val="000000"/>
                <w:sz w:val="16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/rok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g/m</w:t>
            </w:r>
            <w:r>
              <w:rPr>
                <w:rFonts w:cs="Arial" w:ascii="Arial" w:hAnsi="Arial"/>
                <w:color w:val="000000"/>
                <w:sz w:val="16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/rok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Budynek mieszkalny na działce o nr ewid. gr. 119/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80" w:leader="none"/>
              </w:tabs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50,2</w:t>
              <w:tab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80" w:leader="none"/>
              </w:tabs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90,4</w:t>
              <w:tab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170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6,98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170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26,982</w:t>
            </w:r>
          </w:p>
        </w:tc>
      </w:tr>
      <w:tr>
        <w:trPr/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</w:t>
            </w:r>
          </w:p>
        </w:tc>
        <w:tc>
          <w:tcPr>
            <w:tcW w:w="4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Budynek mieszkalny na działce o nr ewid. gr. 119/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80" w:leader="none"/>
              </w:tabs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50,2</w:t>
              <w:tab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80" w:leader="none"/>
              </w:tabs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90,4</w:t>
              <w:tab/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170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6,982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170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26,982</w:t>
            </w:r>
          </w:p>
        </w:tc>
      </w:tr>
      <w:tr>
        <w:trPr/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3</w:t>
            </w:r>
          </w:p>
        </w:tc>
        <w:tc>
          <w:tcPr>
            <w:tcW w:w="4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Budynek mieszkalny na działce o nr ewid. gr. 119/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80" w:leader="none"/>
              </w:tabs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50,2</w:t>
              <w:tab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80" w:leader="none"/>
              </w:tabs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90,4</w:t>
              <w:tab/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170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6,982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170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26,982</w:t>
            </w:r>
          </w:p>
        </w:tc>
      </w:tr>
      <w:tr>
        <w:trPr/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4</w:t>
            </w:r>
          </w:p>
        </w:tc>
        <w:tc>
          <w:tcPr>
            <w:tcW w:w="4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Budynek mieszkalny na działce o nr ewid. gr. 119/1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80" w:leader="none"/>
              </w:tabs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50,2</w:t>
              <w:tab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80" w:leader="none"/>
              </w:tabs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90,4</w:t>
              <w:tab/>
            </w:r>
          </w:p>
        </w:tc>
        <w:tc>
          <w:tcPr>
            <w:tcW w:w="1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170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6,982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170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26,982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0" w:gutter="0" w:header="708" w:top="8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znaPomocRound">
    <w:charset w:val="ee"/>
    <w:family w:val="auto"/>
    <w:pitch w:val="variable"/>
  </w:font>
  <w:font w:name="Lucida Console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Zał. P-7, 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9</w:t>
    </w:r>
    <w:r>
      <w:rPr>
        <w:sz w:val="16"/>
        <w:szCs w:val="16"/>
      </w:rPr>
      <w:fldChar w:fldCharType="end"/>
    </w:r>
  </w:p>
  <w:p>
    <w:pPr>
      <w:pStyle w:val="Normal"/>
      <w:widowControl w:val="false"/>
      <w:autoSpaceDE w:val="false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30:00Z</dcterms:created>
  <dc:creator>IBM</dc:creator>
  <dc:description/>
  <cp:keywords/>
  <dc:language>en-US</dc:language>
  <cp:lastModifiedBy>Marta</cp:lastModifiedBy>
  <dcterms:modified xsi:type="dcterms:W3CDTF">2019-09-17T08:07:00Z</dcterms:modified>
  <cp:revision>7</cp:revision>
  <dc:subject/>
  <dc:title>Wyniki obliczeń opadu pyłu</dc:title>
</cp:coreProperties>
</file>