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Dane do obliczeń stężeń w sieci receptorów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Dane emitorów punktowych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eastAsia="Arial" w:cs="Arial"/>
          <w:color w:val="000000"/>
          <w:sz w:val="14"/>
          <w:szCs w:val="16"/>
        </w:rPr>
      </w:pPr>
      <w:r>
        <w:rPr>
          <w:rFonts w:eastAsia="Arial" w:cs="Arial" w:ascii="Arial" w:hAnsi="Arial"/>
          <w:color w:val="000000"/>
          <w:sz w:val="14"/>
          <w:szCs w:val="16"/>
        </w:rPr>
        <w:t xml:space="preserve"> </w:t>
      </w:r>
    </w:p>
    <w:tbl>
      <w:tblPr>
        <w:tblW w:w="1003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906"/>
        <w:gridCol w:w="1020"/>
        <w:gridCol w:w="1020"/>
        <w:gridCol w:w="1020"/>
        <w:gridCol w:w="1135"/>
        <w:gridCol w:w="1020"/>
        <w:gridCol w:w="1020"/>
        <w:gridCol w:w="1078"/>
        <w:gridCol w:w="1077"/>
      </w:tblGrid>
      <w:tr>
        <w:trPr>
          <w:tblHeader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ymbol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Wysokość emitor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Średnica emitor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rędkość gazów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emperatura gazów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Maksymalne wyniesienie gazów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Ciepło wł. gazów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Szorstkość terenu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Usytuowanie emitora</w:t>
            </w:r>
          </w:p>
        </w:tc>
      </w:tr>
      <w:tr>
        <w:trPr>
          <w:tblHeader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m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m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m/s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K]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m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kJ/m</w:t>
            </w:r>
            <w:r>
              <w:rPr>
                <w:rFonts w:cs="Arial" w:ascii="Arial" w:hAnsi="Arial"/>
                <w:color w:val="000000"/>
                <w:sz w:val="14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/K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[m]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X  [m]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Y  [m]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19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0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89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75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05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59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97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44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9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17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01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90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5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68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4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4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1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1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7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1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80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0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1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9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94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9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79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65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9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651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0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35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621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08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7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92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1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5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5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4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3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2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1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0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7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0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35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49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33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2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3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4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33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3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629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8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9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6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1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6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4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1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20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60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617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16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4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15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1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3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1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7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4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4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7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2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8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8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6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2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28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9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5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36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6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6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0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6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5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5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4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25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2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1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1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0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6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7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0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9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8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4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1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7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9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6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2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9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6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7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72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3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50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7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3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4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3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3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3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2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7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2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8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1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8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8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8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7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7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07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6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6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1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8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1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6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4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3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9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1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9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6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0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02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7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4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2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11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1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1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8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0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0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9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0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9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9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6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92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5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3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4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4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4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96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4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9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1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6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3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0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4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7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0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8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4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30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1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8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2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9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8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8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12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7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7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6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6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4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3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2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6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2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28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1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3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9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1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0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6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4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9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0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93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7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1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9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8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25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4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9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1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9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9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8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1,5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60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86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6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5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5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7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75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4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49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3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8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0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5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0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69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2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69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68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8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6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68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3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1,4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9,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70,7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49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36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7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3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6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69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3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4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83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0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7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4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1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1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0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69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8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4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7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4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483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0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02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2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60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8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72,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19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91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7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48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8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3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96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8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01,2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59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5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07,6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07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1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9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34,3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83,5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07,8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6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642,1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1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668  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19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5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48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90,9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E-200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2 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05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5  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393  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1,3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 xml:space="preserve">0,1    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574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Lucida Console" w:hAnsi="Lucida Console" w:cs="Lucida Console"/>
                <w:color w:val="000000"/>
                <w:sz w:val="14"/>
                <w:szCs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4"/>
                <w:szCs w:val="16"/>
              </w:rPr>
              <w:t xml:space="preserve">   </w:t>
            </w:r>
            <w:r>
              <w:rPr>
                <w:rFonts w:cs="Lucida Console" w:ascii="Lucida Console" w:hAnsi="Lucida Console"/>
                <w:color w:val="000000"/>
                <w:sz w:val="14"/>
                <w:szCs w:val="16"/>
              </w:rPr>
              <w:t>784,2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Lucida Console" w:hAnsi="Lucida Console" w:eastAsia="Lucida Console" w:cs="Lucida Console"/>
          <w:color w:val="000000"/>
          <w:sz w:val="14"/>
          <w:szCs w:val="16"/>
        </w:rPr>
      </w:pPr>
      <w:r>
        <w:rPr>
          <w:rFonts w:eastAsia="Lucida Console" w:cs="Lucida Console" w:ascii="Lucida Console" w:hAnsi="Lucida Console"/>
          <w:color w:val="000000"/>
          <w:sz w:val="14"/>
          <w:szCs w:val="16"/>
        </w:rPr>
        <w:t xml:space="preserve"> </w:t>
      </w:r>
    </w:p>
    <w:p>
      <w:pPr>
        <w:pStyle w:val="Normal"/>
        <w:rPr>
          <w:rFonts w:ascii="Lucida Console" w:hAnsi="Lucida Console" w:cs="Lucida Console"/>
          <w:color w:val="000000"/>
          <w:sz w:val="22"/>
          <w:szCs w:val="16"/>
        </w:rPr>
      </w:pPr>
      <w:r>
        <w:rPr>
          <w:rFonts w:cs="Lucida Console" w:ascii="Lucida Console" w:hAnsi="Lucida Console"/>
          <w:color w:val="000000"/>
          <w:sz w:val="22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3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36:00Z</dcterms:created>
  <dc:creator>IBM</dc:creator>
  <dc:description/>
  <cp:keywords/>
  <dc:language>en-US</dc:language>
  <cp:lastModifiedBy>Karolina</cp:lastModifiedBy>
  <cp:lastPrinted>2017-11-21T10:39:00Z</cp:lastPrinted>
  <dcterms:modified xsi:type="dcterms:W3CDTF">2019-09-16T07:30:00Z</dcterms:modified>
  <cp:revision>7</cp:revision>
  <dc:subject/>
  <dc:title> </dc:title>
</cp:coreProperties>
</file>