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PM-10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4,3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34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8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PM-10 występuje w punkcie o współrzędnych X = 400 Y = 440 m  i wynosi 654,303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40 m , wynosi 0,02 %  i nie przekracza dopuszczalnej  0,2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620 m , wynosi 2,5340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4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07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8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PM-10 występuje w punkcie o współrzędnych X = 650,2 Y = 690,4 m  i wynosi 54,468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1,9074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siarki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7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5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dwutlenku siarki występuje w punkcie o współrzędnych X = 600 Y = 800 m  i wynosi 4,87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0,0173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4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5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dwutlenku siarki występuje w punkcie o współrzędnych X = 650,2 Y = 690,4 m  i wynosi 0,84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0,0045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tlenków azotu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5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84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ów azotu występuje w punkcie o współrzędnych X = 600 Y = 800 m  i wynosi 256,59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60 m , wynosi 0,08 %  i nie przekracza dopuszczalnej  0,2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10,7846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2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5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92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ów azotu występuje w punkcie o współrzędnych X = 650,2 Y = 690,4 m  i wynosi 97,51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2,6924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2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tlenku węgla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2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9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u węgla występuje w punkcie o współrzędnych X = 400 Y = 460 m  i wynosi 27,21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7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u węgla występuje w punkcie o współrzędnych X = 650,2 Y = 690,4 m  i wynosi 12,62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amoniaku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4,5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84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4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amoniaku występuje w punkcie o współrzędnych X = 400 Y = 440 m  i wynosi 4184,56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40 m , wynosi 0,13 %  i nie przekracza dopuszczalnej  0,2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620 m , wynosi 15,7844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,6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14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4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amoniaku występuje w punkcie o współrzędnych X = 650,2 Y = 690,4 m  i wynosi 344,608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9,8143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siarkowodoru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8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siarkowodoru występuje w punkcie o współrzędnych X = 400 Y = 440 m  i wynosi 20,973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40 m , wynosi 0,00 %  i nie przekracza dopuszczalnej  0,2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620 m , wynosi 0,0784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,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8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siarkowodoru występuje w punkcie o współrzędnych X = 650,2 Y = 690,4 m  i wynosi 1,72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0,0489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,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zawieszonego PM 2,5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7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- nie dotyczy , brak D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zawieszonego PM 2,5 występuje w punkcie o współrzędnych X = 400 Y = 440 m  i wynosi 193,78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620 m , wynosi 0,7580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9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- nie dotyczy , brak D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zawieszonego PM 2,5 występuje w punkcie o współrzędnych X = 650,2 Y = 690,4 m  i wynosi 16,13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0,5694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2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1:00Z</dcterms:created>
  <dc:creator>IBM</dc:creator>
  <dc:description/>
  <cp:keywords/>
  <dc:language>en-US</dc:language>
  <cp:lastModifiedBy>Karolina</cp:lastModifiedBy>
  <dcterms:modified xsi:type="dcterms:W3CDTF">2019-09-16T12:12:00Z</dcterms:modified>
  <cp:revision>10</cp:revision>
  <dc:subject/>
  <dc:title>Zestawienie maksymalnych wartości stężeń pyłu PM-10 w sieci receptorów</dc:title>
</cp:coreProperties>
</file>