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estawienie czasu emisji w godzinach w poszczególnych okresach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299"/>
        <w:gridCol w:w="826"/>
        <w:gridCol w:w="825"/>
        <w:gridCol w:w="825"/>
        <w:gridCol w:w="825"/>
        <w:gridCol w:w="825"/>
        <w:gridCol w:w="824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ymbol</w:t>
            </w:r>
          </w:p>
        </w:tc>
        <w:tc>
          <w:tcPr>
            <w:tcW w:w="3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zwa emitora            nr okresu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zas trwania okresu, godz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2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3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3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4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5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4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6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5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6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7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7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8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8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9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0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1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9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2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3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0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4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5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K-11s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6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7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8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0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1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5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100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6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7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8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19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agrzewnica 75 kW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6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E-200</w:t>
            </w:r>
          </w:p>
        </w:tc>
        <w:tc>
          <w:tcPr>
            <w:tcW w:w="3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Agregat prądotwórczy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5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0:00Z</dcterms:created>
  <dc:creator>IBM</dc:creator>
  <dc:description/>
  <cp:keywords/>
  <dc:language>en-US</dc:language>
  <cp:lastModifiedBy>Karolina</cp:lastModifiedBy>
  <dcterms:modified xsi:type="dcterms:W3CDTF">2019-09-16T07:53:00Z</dcterms:modified>
  <cp:revision>7</cp:revision>
  <dc:subject/>
  <dc:title>Zestawienie czasu emisji w godzinach w poszczególnych okresach</dc:title>
</cp:coreProperties>
</file>