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bCs/>
          <w:color w:val="000000"/>
        </w:rPr>
        <w:t>Zestawienie maksymalnej emisji godzinowej w poszczególnych okresach oraz emisji rocznej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1134"/>
                              <w:gridCol w:w="1560"/>
                              <w:gridCol w:w="992"/>
                              <w:gridCol w:w="992"/>
                              <w:gridCol w:w="992"/>
                              <w:gridCol w:w="993"/>
                              <w:gridCol w:w="99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zwa emitor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ubstancja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misja maks. godz. kg/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misja roczna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1 okres 2352 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2 okres 2648 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3 okres 336 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4 okres 2460 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5 okres 100 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7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7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7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7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7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7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7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7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7,60E-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7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8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8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8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8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8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8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8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8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8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8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8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8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8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8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8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8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3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28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7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9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9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9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9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9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9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9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2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9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6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2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2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3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8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1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3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8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1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3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8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1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3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8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1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4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8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1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4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8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1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4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8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1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4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8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9,00E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1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5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6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5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6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5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6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5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6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6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6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6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6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6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6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6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8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5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6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6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7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s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7s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7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8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8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8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8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9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9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s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9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8s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9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9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s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9s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s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0s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7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4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s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K-11s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amoni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siarkowodó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4,60E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7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6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7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7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8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8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8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8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9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9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100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22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9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9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75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8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8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8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3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3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3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6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2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2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2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6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9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75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8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8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8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3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3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3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2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2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2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6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9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75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8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8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8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3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3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3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2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2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2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6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1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Nagrzewnica 75 k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8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8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8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3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3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3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1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2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2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22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5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26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E-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Agregat prądotwórczy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dwutlenek siar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9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0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ki azotu jako NO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tlenek węg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pył ogół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2,5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78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07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 w tym pył do 10 µ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  <w:t>0,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ind w:left="57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12"/>
                                    <w:ind w:right="57" w:hanging="0"/>
                                    <w:jc w:val="right"/>
                                    <w:rPr>
                                      <w:rFonts w:ascii="Lucida Console" w:hAnsi="Lucida Console" w:cs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841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1134"/>
                        <w:gridCol w:w="1560"/>
                        <w:gridCol w:w="992"/>
                        <w:gridCol w:w="992"/>
                        <w:gridCol w:w="992"/>
                        <w:gridCol w:w="993"/>
                        <w:gridCol w:w="992"/>
                        <w:gridCol w:w="850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ymbo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zwa emitor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ubstancja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misja maks. godz. kg/h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misja roczna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1 okres 2352 h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2 okres 2648 h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3 okres 336 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4 okres 2460 h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5 okres 100 h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7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7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7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7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7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7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7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7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7,60E-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7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8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8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8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8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8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8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8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8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8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8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2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8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2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8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2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8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2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8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2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8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2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8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2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3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9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28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7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7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2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9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2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9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2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9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3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9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3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9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3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9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3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9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3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2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9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6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2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2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3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3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8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1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3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3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8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1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3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3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8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1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3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3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8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1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3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4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8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1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4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4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8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1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4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4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8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1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4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4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8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9,00E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1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4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5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6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4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5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6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4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5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6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4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5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6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4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6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6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4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6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6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4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6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6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5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6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8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5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6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5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5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5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5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5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5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5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5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5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6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6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6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6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6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6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6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6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6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6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7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7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7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s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7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7s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7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7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7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7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7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7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8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8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8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8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8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8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8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8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8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8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9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9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9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9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9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9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s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9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8s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9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9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9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0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0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0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0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0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0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0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0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0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0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1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1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1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1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1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1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1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1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1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s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1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9s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2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2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2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2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2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2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2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2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2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2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3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3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3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3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3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3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3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3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3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3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4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4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s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4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0s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4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4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4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4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4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4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4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5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5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7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4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5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5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5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5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5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5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5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5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6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6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6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6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6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s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6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K-11s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amoni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siarkowodó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4,60E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6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7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6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6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6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7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7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7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7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7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7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7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7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7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7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8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8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8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8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8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8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8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8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8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8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9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9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9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9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9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9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100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22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3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9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9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75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8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8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81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3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3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3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6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2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2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22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6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9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75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8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8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81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3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3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3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2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2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22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6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9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75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8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8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81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3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3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3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2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2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22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6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19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Nagrzewnica 75 k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8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8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81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2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3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3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3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1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2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2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222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5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26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E-20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Agregat prądotwórczy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dwutlenek siark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9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0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ki azotu jako NO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tlenek węg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pył ogół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2,5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78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07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 w tym pył do 10 µ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  <w:t>0,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12"/>
                              <w:ind w:right="57" w:hanging="0"/>
                              <w:jc w:val="right"/>
                              <w:rPr>
                                <w:rFonts w:ascii="Lucida Console" w:hAnsi="Lucida Console" w:cs="Lucida Console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4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38:00Z</dcterms:created>
  <dc:creator>IBM</dc:creator>
  <dc:description/>
  <cp:keywords/>
  <dc:language>en-US</dc:language>
  <cp:lastModifiedBy>Karolina</cp:lastModifiedBy>
  <dcterms:modified xsi:type="dcterms:W3CDTF">2019-09-16T11:36:00Z</dcterms:modified>
  <cp:revision>8</cp:revision>
  <dc:subject/>
  <dc:title>Zestawienie maksymalnej emisji godzinowej w poszczególnych okresach oraz emisji rocznej</dc:title>
</cp:coreProperties>
</file>