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System obliczeń rozprzestrzeniania się zanieczyszczeń "OPERAT FB" v.5.3.3/2009 r. © Ryszard Samoć</w:t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zatwierdzony przez Instytut Ochrony Środowiska w Warszawie pismem znak BA/147/96.</w:t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Użytkownik programu: EKOINVEST  licencja: 189/OW/0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1405</wp:posOffset>
                </wp:positionH>
                <wp:positionV relativeFrom="paragraph">
                  <wp:posOffset>75565</wp:posOffset>
                </wp:positionV>
                <wp:extent cx="863600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30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chnicznaPomocRound" w:hAnsi="TechnicznaPomocRound" w:cs="TechnicznaPomocRou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echnicznaPomocRound" w:ascii="TechnicznaPomocRound" w:hAnsi="TechnicznaPomocRound"/>
                                <w:b/>
                                <w:bCs/>
                              </w:rPr>
                              <w:t>ZAŁ. P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pt;height:26pt;mso-wrap-distance-left:9.05pt;mso-wrap-distance-right:9.05pt;mso-wrap-distance-top:0pt;mso-wrap-distance-bottom:0pt;margin-top:5.95pt;mso-position-vertical-relative:text;margin-left:38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echnicznaPomocRound" w:hAnsi="TechnicznaPomocRound" w:cs="TechnicznaPomocRound"/>
                          <w:b/>
                          <w:b/>
                          <w:bCs/>
                        </w:rPr>
                      </w:pPr>
                      <w:r>
                        <w:rPr>
                          <w:rFonts w:cs="TechnicznaPomocRound" w:ascii="TechnicznaPomocRound" w:hAnsi="TechnicznaPomocRound"/>
                          <w:b/>
                          <w:bCs/>
                        </w:rPr>
                        <w:t>ZAŁ. 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stalenie zakresu obliczeń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iczba emitorów podlegających klasyfikacji: 200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0"/>
        <w:gridCol w:w="4200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pełny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skrócony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oniak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lenek węgla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rkowodór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lenki azotu jako NO2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utlenek siarki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ył PM-2,5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ył PM-10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Kryterium obliczania opadu pyłu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alizowano emisję pyłu z 200 emitorów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0,0667/n*</w:t>
      </w:r>
      <w:r>
        <w:rPr>
          <w:rFonts w:cs="Symbol" w:ascii="Symbol" w:hAnsi="Symbol"/>
          <w:color w:val="000000"/>
          <w:sz w:val="20"/>
          <w:szCs w:val="20"/>
        </w:rPr>
        <w:t>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,15</w:t>
      </w:r>
      <w:r>
        <w:rPr>
          <w:rFonts w:cs="Arial" w:ascii="Arial" w:hAnsi="Arial"/>
          <w:color w:val="000000"/>
          <w:sz w:val="20"/>
          <w:szCs w:val="20"/>
        </w:rPr>
        <w:t xml:space="preserve"> =     19,71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emisji średniorocznej pyłu =  895,3  &gt; 19,71  [mg/s]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a emisja roczna  =  28,234  &lt; 10 000  [Mg]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leży obliczyć opad pyłu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/>
      </w:pPr>
      <w:r>
        <w:rPr>
          <w:b/>
          <w:bCs/>
          <w:color w:val="000000"/>
          <w:sz w:val="22"/>
          <w:szCs w:val="22"/>
        </w:rPr>
        <w:t>Obliczenie odległości, w której trzeba uwzględniać obszary ochrony uzdrowiskowej  (30x</w:t>
      </w:r>
      <w:r>
        <w:rPr>
          <w:b/>
          <w:bCs/>
          <w:color w:val="000000"/>
          <w:sz w:val="22"/>
          <w:szCs w:val="22"/>
          <w:vertAlign w:val="subscript"/>
        </w:rPr>
        <w:t>mm</w:t>
      </w:r>
      <w:r>
        <w:rPr>
          <w:b/>
          <w:bCs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Maksymalna odległość występowania maksymalnych stężeń  max(x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mm</w:t>
      </w:r>
      <w:r>
        <w:rPr>
          <w:rFonts w:cs="Arial" w:ascii="Arial" w:hAnsi="Arial"/>
          <w:color w:val="000000"/>
          <w:sz w:val="20"/>
          <w:szCs w:val="20"/>
        </w:rPr>
        <w:t>) =     84,3 [m]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mitor: K-11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leży analizować obszar o promieniu 2529 m od emitora pod kątem występowania zaostrzonych wartości odniesienia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0" w:gutter="0" w:header="708" w:top="8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znaPomocRound"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Zał. P-1, 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Normal"/>
      <w:widowControl w:val="false"/>
      <w:autoSpaceDE w:val="false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5:33:00Z</dcterms:created>
  <dc:creator>IBM</dc:creator>
  <dc:description/>
  <cp:keywords/>
  <dc:language>en-US</dc:language>
  <cp:lastModifiedBy>Karolina</cp:lastModifiedBy>
  <dcterms:modified xsi:type="dcterms:W3CDTF">2019-09-16T07:28:00Z</dcterms:modified>
  <cp:revision>8</cp:revision>
  <dc:subject/>
  <dc:title>Ustalenie zakresu obliczeń</dc:title>
</cp:coreProperties>
</file>