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  <w:sz w:val="22"/>
        </w:rPr>
        <w:t>Zestawienie maksymalnej emisji godzinowej w poszczególnych okresach oraz emisji rocznej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418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ymb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zwa emito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ubstancja</w:t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misja maks. godz. kg/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misja roczna M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 okres 1176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 okres 1176 h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 okres 2648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okres 1176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 okres 780 h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 okres 100 h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7,6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3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7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3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2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2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2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3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3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3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3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3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4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4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4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4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8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9,00E-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2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5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5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5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5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6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6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4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6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6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8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5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6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7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7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8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8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9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0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1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9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2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3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0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4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5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5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6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6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4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4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8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5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5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K-11s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moni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iarkowodó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1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6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7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8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100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2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11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7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4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6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75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75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75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19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agrzewnica 75 kW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8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1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26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22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-20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Agregat prądotwórczy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wutlenek siark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09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ki azotu jako NO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lenek węg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ył ogółe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2,5 µ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78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07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- w tym pył do 10 µ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color w:val="000000"/>
                <w:sz w:val="13"/>
                <w:szCs w:val="13"/>
              </w:rPr>
              <w:t>0,001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4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8:00Z</dcterms:created>
  <dc:creator>IBM</dc:creator>
  <dc:description/>
  <cp:keywords/>
  <dc:language>en-US</dc:language>
  <cp:lastModifiedBy>Karolina</cp:lastModifiedBy>
  <dcterms:modified xsi:type="dcterms:W3CDTF">2019-09-17T05:31:00Z</dcterms:modified>
  <cp:revision>9</cp:revision>
  <dc:subject/>
  <dc:title>Zestawienie maksymalnej emisji godzinowej w poszczególnych okresach oraz emisji rocznej</dc:title>
</cp:coreProperties>
</file>